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lang w:val="fr-FR"/>
        </w:rPr>
      </w:pPr>
      <w:r>
        <w:rPr>
          <w:rFonts w:cs="Arial"/>
          <w:b/>
          <w:bCs/>
          <w:sz w:val="24"/>
          <w:szCs w:val="24"/>
          <w:lang w:val="fr-FR"/>
        </w:rPr>
        <w:t xml:space="preserve">GRILA DE EVALUARE PAGINA WEB/Structuri de date alocate dinamic </w:t>
      </w:r>
    </w:p>
    <w:p>
      <w:pPr>
        <w:pStyle w:val="Normal"/>
        <w:rPr>
          <w:rFonts w:cs="Arial"/>
          <w:b/>
          <w:b/>
          <w:bCs/>
          <w:sz w:val="24"/>
          <w:szCs w:val="24"/>
          <w:lang w:val="fr-FR"/>
        </w:rPr>
      </w:pPr>
      <w:r>
        <w:rPr>
          <w:rFonts w:cs="Arial"/>
          <w:b/>
          <w:bCs/>
          <w:sz w:val="24"/>
          <w:szCs w:val="24"/>
          <w:lang w:val="fr-FR"/>
        </w:rPr>
      </w:r>
    </w:p>
    <w:p>
      <w:pPr>
        <w:pStyle w:val="Normal"/>
        <w:rPr>
          <w:rFonts w:cs="Arial"/>
          <w:lang w:val="fr-FR"/>
        </w:rPr>
      </w:pPr>
      <w:r>
        <w:rPr>
          <w:rFonts w:cs="Arial"/>
          <w:b/>
          <w:bCs/>
          <w:lang w:val="fr-FR"/>
        </w:rPr>
        <w:t xml:space="preserve">Folositi aceasta grila pentru a  autoevalua pagina  web pe care o proiectati </w:t>
      </w:r>
      <w:r>
        <w:rPr>
          <w:rFonts w:cs="Arial"/>
          <w:lang w:val="fr-FR"/>
        </w:rPr>
        <w:t> :</w:t>
      </w:r>
    </w:p>
    <w:tbl>
      <w:tblPr>
        <w:tblW w:w="15614" w:type="dxa"/>
        <w:jc w:val="left"/>
        <w:tblInd w:w="-113" w:type="dxa"/>
        <w:tblLayout w:type="fixed"/>
        <w:tblCellMar>
          <w:top w:w="0" w:type="dxa"/>
          <w:left w:w="108" w:type="dxa"/>
          <w:bottom w:w="0" w:type="dxa"/>
          <w:right w:w="108" w:type="dxa"/>
        </w:tblCellMar>
      </w:tblPr>
      <w:tblGrid>
        <w:gridCol w:w="2006"/>
        <w:gridCol w:w="3402"/>
        <w:gridCol w:w="3402"/>
        <w:gridCol w:w="3402"/>
        <w:gridCol w:w="3402"/>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fr-FR"/>
              </w:rPr>
            </w:pPr>
            <w:r>
              <w:rPr>
                <w:rFonts w:cs="Arial"/>
                <w:b/>
                <w:bCs/>
                <w:lang w:val="fr-FR"/>
              </w:rPr>
              <w:t>CRITER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e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 un scop si un mesaj care corespunde competentelor specifice stabil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care componenta introdusa in pagina web are un sco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Prezinta generalitati despre tema.Fiecare componenta a paginii de refera la tema, dar anumite componente sunt tratate superfici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Pagina web trateaza mai multe teme, nu se incadreaza numai in tema propusa</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nformatie</w:t>
            </w:r>
          </w:p>
          <w:p>
            <w:pPr>
              <w:pStyle w:val="Normal"/>
              <w:rPr>
                <w:rFonts w:cs="Arial"/>
                <w:b/>
                <w:b/>
                <w:bCs/>
              </w:rPr>
            </w:pPr>
            <w:r>
              <w:rPr>
                <w:rFonts w:cs="Arial"/>
                <w:b/>
                <w:bCs/>
              </w:rPr>
              <w:t>(continut informa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care componenta integrata demonstreaza intelegerea profunda a conceptelor relevante, furnizeaza informatii despre toate operatiile care pot fi efectuate cu listele liniare inlantuite.</w:t>
            </w:r>
          </w:p>
          <w:p>
            <w:pPr>
              <w:pStyle w:val="Normal"/>
              <w:rPr>
                <w:rFonts w:cs="Arial"/>
              </w:rPr>
            </w:pPr>
            <w:r>
              <w:rPr>
                <w:rFonts w:eastAsia="Verdana"/>
              </w:rPr>
              <w:t xml:space="preserve"> </w:t>
            </w:r>
            <w:r>
              <w:rPr/>
              <w:t>Se prezinta  cu acuratete  care sunt operatiile care pot fi efectuate pe liste, prezinta listele particulare si restrictiile care apar la listele particulare, ofera exemple si scoate in evidenta modul cum se face inlantuirea si indirecta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rnizeaza informatii despre cel putin cateva operatii asupra listelor alocate dinamic</w:t>
            </w:r>
          </w:p>
          <w:p>
            <w:pPr>
              <w:pStyle w:val="Normal"/>
              <w:rPr>
                <w:rFonts w:cs="Arial"/>
              </w:rPr>
            </w:pPr>
            <w:r>
              <w:rPr/>
              <w:t>Se prezinta  cu acuratete  care sunt operatiile care pot fi efectuate pe liste, prezinta listele particulare si restrictiile care apar la listele particulare, ofera exemple dar nu scoate in evidenta modul cum se face inlantuirea si indirecta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tia  are cateva goluri semnificative</w:t>
            </w:r>
          </w:p>
          <w:p>
            <w:pPr>
              <w:pStyle w:val="Normal"/>
              <w:rPr>
                <w:rFonts w:cs="Arial"/>
              </w:rPr>
            </w:pPr>
            <w:r>
              <w:rPr/>
              <w:t>Se prezinta  cu acuratete  care sunt operatiile care pot fi efectuate pe liste, dar nu  prezinta listele particulare si restrictiile care apar la listele particula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tia  are cateva multe  semnificative</w:t>
            </w:r>
          </w:p>
          <w:p>
            <w:pPr>
              <w:pStyle w:val="Normal"/>
              <w:rPr>
                <w:rFonts w:cs="Arial"/>
              </w:rPr>
            </w:pPr>
            <w:r>
              <w:rPr/>
              <w:t>nu  se prezinta operatiile care pot fi efectuate pe liste</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nterpreta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a  se conecteaza cu diferite subiecte din lumea reala, cautati informatii si oferiti solutii originale la problemele propuse( problemele cu polinoamele propuse)</w:t>
            </w:r>
          </w:p>
          <w:p>
            <w:pPr>
              <w:pStyle w:val="Normal"/>
              <w:rPr>
                <w:rFonts w:cs="Arial"/>
                <w:lang w:val="fr-FR"/>
              </w:rPr>
            </w:pPr>
            <w:r>
              <w:rPr>
                <w:lang w:val="fr-FR"/>
              </w:rPr>
              <w:t>Se prezinta   exemple complexe de cum sunt implementate operatiile pe liste, oferind pentru fiecare problema rationamentul matematic si logic care a dus la algoritmul implement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Conectati informatia  cu alte discipline (matematica) si trasati concluzii corecte </w:t>
            </w:r>
          </w:p>
          <w:p>
            <w:pPr>
              <w:pStyle w:val="Normal"/>
              <w:rPr>
                <w:rFonts w:cs="Arial"/>
                <w:lang w:val="fr-FR"/>
              </w:rPr>
            </w:pPr>
            <w:r>
              <w:rPr>
                <w:lang w:val="fr-FR"/>
              </w:rPr>
              <w:t>prezinta  ofera exemple complexe de cum sunt implementate operatiile pe liste, oferind partial  rationamentul matematic si logic care a dus la algoritmul implement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cercati sa conectati informatia cu alte discipline dar conexiunile sunt superficiale.Trasati concluzii dar concluziile nu sunt intotdeauna bazate pe cercetare</w:t>
            </w:r>
          </w:p>
          <w:p>
            <w:pPr>
              <w:pStyle w:val="Normal"/>
              <w:rPr>
                <w:rFonts w:cs="Arial"/>
                <w:lang w:val="fr-FR"/>
              </w:rPr>
            </w:pPr>
            <w:r>
              <w:rPr>
                <w:lang w:val="fr-FR"/>
              </w:rPr>
              <w:t>prezinta  exemple simple si neconcludente de cum sunt implementate operatiile pe liste, oferind partial  rationamentul matematic si logic care a dus la algoritmul implement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Conectati rar informatia  cu alte discipline.Informatia se repeta, nu oferiti solutii originale la problemele propuse</w:t>
            </w:r>
          </w:p>
          <w:p>
            <w:pPr>
              <w:pStyle w:val="Normal"/>
              <w:rPr>
                <w:rFonts w:cs="Arial"/>
                <w:lang w:val="fr-FR"/>
              </w:rPr>
            </w:pPr>
            <w:r>
              <w:rPr/>
              <w:t>nu  prezinta exemple</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Sur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tr-o varietate de surse demne de incredere, cum ar fi : manuale,web site-uri, carti de specialitate, observat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cateva surse demne de increde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cateva surse dar nu sunt demne de increde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una sau doua surse sau din nicio sursa</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itarea autorilor si a sur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Sunt citate corect toate  sursele de informare, paragrafele sunt marcate direct cand sunt utiliz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Sunt citate corect toate  sursele de informare, paragrafele sunt marcate direct cand sunt utilizate, dar sunt cateva mici erori in citarile voastre</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Unele surse sunt citate, dar aveti cateva erori in prezentarea 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ti specificat sursele de informare sau sunt numeroase erori in citarile voastre</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fr-FR"/>
              </w:rPr>
            </w:pPr>
            <w:r>
              <w:rPr>
                <w:rFonts w:cs="Arial"/>
                <w:b/>
                <w:bCs/>
                <w:lang w:val="fr-FR"/>
              </w:rPr>
            </w:r>
          </w:p>
          <w:p>
            <w:pPr>
              <w:pStyle w:val="Normal"/>
              <w:rPr>
                <w:rFonts w:cs="Arial"/>
                <w:b/>
                <w:b/>
                <w:bCs/>
                <w:lang w:val="fr-FR"/>
              </w:rPr>
            </w:pPr>
            <w:r>
              <w:rPr>
                <w:rFonts w:cs="Arial"/>
                <w:b/>
                <w:bCs/>
                <w:lang w:val="fr-FR"/>
              </w:rPr>
              <w:t>Multimed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Se folosesc componente multimedia cum ar fi : grafica, sunete, animatie , video pentru a fi mai atractiva prezenatrea voastra. Componentele multimedia se imbina perfect si sunt integrate efectiv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Folositi elemente multimedia pretutinden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ositi elemente multimedia pretutindeni  dar acestea micsoreaza cateodata mesajul vost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 folositi multimedia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pyrigh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Urmariti si respectati in totalitate legislatia copyright-ului pentru intreg continutu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Urmariti si respectati in totalitate legislatia copyright-ului pentru intreg continutul   dar sunt cateva erori mini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urmariti legislatia copyright-ului pentru intreg continutu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urmariti legislatia copyright-ului pentru cea mai mare parte din continu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reativi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este prezentata atractiv, original si semnificati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si scopul prezentarii sunt semnif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este prezentata neconvingator iar scopul este vag si confu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ti depus efort in comunicarea mesajului vostru intr-un mod original</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Audien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olosim strategii persuasive pt a atinge consensul in componentele majore ale sitului nostru. Ne incurajam unii pe altii sa ne exprimam individualitatea in feluri importante avand legatura cu scopul sitului. Respectam munca celuilalt oferind suport   si critici constructive, punandu-ne de acord asupra schimbarilor sitului inainte de a face aceste schimbari. </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e gandim la audienta noastra in timp ce dezvoltam proiectul  si raspundem la orice intrebare sau nelamurire pe care ar putea sa o aib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cercam sa ne gandim la audienta noastra  in timp ce dezvoltam proiectul  si raspundem la uneleintrebari sau nelamuriri pe care ar putea sa o aiba</w:t>
            </w:r>
          </w:p>
          <w:p>
            <w:pPr>
              <w:pStyle w:val="Normal"/>
              <w:rPr>
                <w:lang w:val="fr-FR"/>
              </w:rPr>
            </w:pPr>
            <w:r>
              <w:rPr>
                <w:lang w:val="fr-FR"/>
              </w:rPr>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u ne gandim la audienta noastra in timp ce dezvoltam acest proiect. </w:t>
            </w:r>
            <w:r>
              <w:rPr/>
              <w:t>Includem doar informatii care sunt usor de gasit sau interesante pt noi.</w:t>
            </w:r>
          </w:p>
          <w:p>
            <w:pPr>
              <w:pStyle w:val="Normal"/>
              <w:rPr/>
            </w:pPr>
            <w: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labora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olosim strategii persuasive pt a atinge consensul intre componentele majore ale sitului nostru. Ne incurajam unii pe altii sa ne exprimam individualitatea in feluri importante avand legatura cu scopul sitului. Respectam munca celuilalt oferind suport   si critici constructive, punandu-ne de acord asupra schimbarilor sitului inainte de a face aceste schimbari. </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ucram impreuna pt a atinge consensul intre componentele importante ale sitului.Ne punem de accord in toate schimbarile sitului inainte de a face aceste schimbar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cercam sa lucram impreuna pt a atinge consensul intre componentele importante ,dar unele persone au mai multa influenta decat altele.</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a noastra web  este in mare parte rezultatul muncii a catorva persone iar ceilalti membrii au o foarte mica contributie.</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Organizarea site-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formatiile  sunt impartite logic in pagini in functie de diferite subiecte, cu o cantitate apropiata de informatii, care dezvolta si intaresc ideile noastre. Sectiunile de informatii sunt impartite intr-un nr apropiat de subpagini. Linkurile ghideaza utilizatorii  intr-un mod intuitiv, iar un link catre pagina de inceput este intotdeauna disponibil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nformatiile  sunt impartite logic in pagini in functie de diferite subiecte, cu o cantitate apropiata de informatii. Linkurile ghideaza utilizatorii  , iar fiecare pagina are un link catre pagina de incepu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ile  sunt impartite in pagini care in general sunt despre subiecte diferite. </w:t>
            </w:r>
            <w:r>
              <w:rPr>
                <w:lang w:val="fr-FR"/>
              </w:rPr>
              <w:t>Linkurile ghideaza utilizatorii prin site, dar cateodata sunt greu de gasit, iar intoarcerea la pagina de inceput este greoaie cateodat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ile noastre sunt confuze si organizate saracacios.</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Organizarea pagini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iecare pagina abordeaza un subiect important in legatura cu scopul nostru. Informatiile cele mai importante apar primele pe pagina. </w:t>
            </w:r>
            <w:r>
              <w:rPr/>
              <w:t>Folosim in mod eficient headinguri, subheadinguri fonturi , ancore, linii pentru a ajuta cititorii sa gaseasca ceea ce caut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Fiecare pagina abordeaza un subiect in legatura cu scopul nostru. </w:t>
            </w:r>
          </w:p>
          <w:p>
            <w:pPr>
              <w:pStyle w:val="Normal"/>
              <w:rPr/>
            </w:pPr>
            <w:r>
              <w:rPr>
                <w:rFonts w:eastAsia="Verdana"/>
              </w:rPr>
              <w:t xml:space="preserve"> </w:t>
            </w:r>
            <w:r>
              <w:rPr/>
              <w:t>Folosim in mod eficient headinguri, subheadinguri fonturi , ancore, linii pt a ajuta cititorii sa gaseasca ceea ce caut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ecare pagina abordeaza de obicei un singur subiect.. Folosim unele headinguri, subheadinguri fonturi , ancore, linii pt a ajuta cititorii sa gaseasca ceea ce cauta.</w:t>
            </w:r>
          </w:p>
          <w:p>
            <w:pPr>
              <w:pStyle w:val="Normal"/>
              <w:rPr>
                <w:lang w:val="fr-FR"/>
              </w:rPr>
            </w:pPr>
            <w:r>
              <w:rPr>
                <w:lang w:val="fr-FR"/>
              </w:rPr>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ile noastre sunt confuze si organizate saracacios.</w:t>
            </w:r>
          </w:p>
          <w:p>
            <w:pPr>
              <w:pStyle w:val="Normal"/>
              <w:rPr>
                <w:lang w:val="fr-FR"/>
              </w:rPr>
            </w:pPr>
            <w:r>
              <w:rPr>
                <w:lang w:val="fr-FR"/>
              </w:rPr>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Link-uri catre surse exter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ate linkurile functioneaza si adauga informatii importante in legatura cu mesajul sitului. Toate siturile spre care fac trimitere linkurile sunt potrivite pt audienta noastra si punem la dispozitie descrieri asupra a ceea ce se gaseste pe fiecare site.</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ate linkurile functioneaza si sunt in legatura cu subiectele sitului nostru. Toate siturile spre care fac trimitere linkurile sunt potrivite pt audienta noastr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nkurile de pe situl nostru au legatura cu subiectul sitului, dar unele dintre ele nu functioneaz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u avem linkuri pe situl nostru sau linkurile nu sunt potrivite, nu functioneaza sau nu au legatura cu topicul. </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Limbaj folos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t>are limbaj stiintific, interesant care ajuta la evidentierea lucrului cu structurile de date alocate dinami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t>are limbaj stiintific, interes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Limbajul  este uneori specific si interes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este obisnuit si previzibil</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nvent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veti erori in exprimare, erori gramaticale  se folosesc conventii ale limbajului potrivite pt sporirea inteleger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Sunt  putine greseli de punctuatie, ortografie si limbaj, iar  greselile minore nu-l fac greu de inteles. Folositi  conventiile pt a spori intelege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e unele greseli de punctuatie, ortografie si limbaj,  care ingreunesc intelegerea.</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are multe greseli si este greu de inteles.</w:t>
            </w:r>
          </w:p>
        </w:tc>
      </w:tr>
    </w:tbl>
    <w:p>
      <w:pPr>
        <w:pStyle w:val="Normal"/>
        <w:rPr>
          <w:rFonts w:cs="Arial"/>
          <w:b/>
          <w:b/>
          <w:bCs/>
          <w:lang w:val="fr-FR"/>
        </w:rPr>
      </w:pPr>
      <w:r>
        <w:rPr>
          <w:rFonts w:cs="Arial"/>
          <w:b/>
          <w:bCs/>
          <w:lang w:val="fr-F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5:32:00Z</dcterms:created>
  <dc:creator>Margaret Ann Grant</dc:creator>
  <dc:description/>
  <cp:keywords/>
  <dc:language>en-US</dc:language>
  <cp:lastModifiedBy>Carmen Negrea</cp:lastModifiedBy>
  <cp:lastPrinted>2007-01-05T05:09:00Z</cp:lastPrinted>
  <dcterms:modified xsi:type="dcterms:W3CDTF">2007-07-31T12:04:00Z</dcterms:modified>
  <cp:revision>45</cp:revision>
  <dc:subject/>
  <dc:title>Cinderella Blog Rubric</dc:title>
</cp:coreProperties>
</file>